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9"/>
      </w:tblGrid>
      <w:tr>
        <w:trPr/>
        <w:tc>
          <w:tcPr>
            <w:tcW w:w="2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Heading4"/>
              <w:rPr>
                <w:color w:val="4E4E4E"/>
                <w:sz w:val="24"/>
                <w:szCs w:val="24"/>
              </w:rPr>
            </w:pPr>
            <w:r>
              <w:rPr>
                <w:b w:val="false"/>
                <w:b w:val="false"/>
                <w:rtl w:val="true"/>
              </w:rPr>
              <w:t>واحـــــــة</w:t>
            </w:r>
            <w:r>
              <w:rPr>
                <w:rFonts w:cs="Times New Roman"/>
                <w:b w:val="false"/>
                <w:b w:val="false"/>
                <w:rtl w:val="true"/>
              </w:rPr>
              <w:t xml:space="preserve">  </w:t>
            </w:r>
            <w:r>
              <w:rPr>
                <w:b w:val="false"/>
                <w:b w:val="false"/>
                <w:rtl w:val="true"/>
              </w:rPr>
              <w:t>هداية</w:t>
            </w:r>
          </w:p>
        </w:tc>
      </w:tr>
    </w:tbl>
    <w:p>
      <w:pPr>
        <w:pStyle w:val="Normal"/>
        <w:bidi w:val="0"/>
        <w:jc w:val="center"/>
        <w:rPr>
          <w:vanish/>
          <w:color w:val="4E4E4E"/>
          <w:lang w:val="en-US" w:eastAsia="en-US"/>
        </w:rPr>
      </w:pPr>
      <w:r>
        <w:rPr>
          <w:vanish/>
          <w:color w:val="4E4E4E"/>
          <w:lang w:val="en-US" w:eastAsia="en-US"/>
        </w:rPr>
      </w:r>
    </w:p>
    <w:tbl>
      <w:tblPr>
        <w:tblW w:w="4750" w:type="pct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890"/>
      </w:tblGrid>
      <w:tr>
        <w:trPr/>
        <w:tc>
          <w:tcPr>
            <w:tcW w:w="7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bidi w:val="0"/>
              <w:jc w:val="center"/>
              <w:rPr>
                <w:color w:val="4E4E4E"/>
                <w:lang w:val="en-US" w:eastAsia="en-US"/>
              </w:rPr>
            </w:pPr>
            <w:r>
              <w:rPr>
                <w:color w:val="4E4E4E"/>
                <w:lang w:val="en-US" w:eastAsia="en-US"/>
              </w:rPr>
              <w:t> </w:t>
            </w:r>
            <w:r>
              <w:rPr>
                <w:rFonts w:cs="Times New Roman"/>
                <w:color w:val="4E4E4E"/>
                <w:lang w:val="en-US" w:eastAsia="en-US"/>
              </w:rPr>
              <w:t xml:space="preserve"> </w:t>
            </w:r>
          </w:p>
          <w:tbl>
            <w:tblPr>
              <w:tblW w:w="4404" w:type="dxa"/>
              <w:jc w:val="left"/>
              <w:tblInd w:w="50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0"/>
              <w:gridCol w:w="1844"/>
            </w:tblGrid>
            <w:tr>
              <w:trPr>
                <w:trHeight w:val="491" w:hRule="atLeast"/>
              </w:trPr>
              <w:tc>
                <w:tcPr>
                  <w:tcW w:w="2560" w:type="dxa"/>
                  <w:tcBorders>
                    <w:top w:val="double" w:sz="4" w:space="0" w:color="808080"/>
                    <w:left w:val="double" w:sz="4" w:space="0" w:color="808080"/>
                    <w:bottom w:val="double" w:sz="4" w:space="0" w:color="808080"/>
                    <w:right w:val="double" w:sz="4" w:space="0" w:color="808080"/>
                  </w:tcBorders>
                  <w:shd w:fill="FFFFFF" w:val="clear"/>
                </w:tcPr>
                <w:p>
                  <w:pPr>
                    <w:pStyle w:val="Heading5"/>
                    <w:ind w:left="506" w:right="506" w:hanging="506"/>
                    <w:rPr/>
                  </w:pPr>
                  <w:r>
                    <w:rPr>
                      <w:rFonts w:eastAsia="Abadi MT Condensed Light" w:cs="Abadi MT Condensed Light"/>
                    </w:rPr>
                    <w:t xml:space="preserve"> </w:t>
                  </w:r>
                  <w:r>
                    <w:rPr>
                      <w:rtl w:val="true"/>
                    </w:rPr>
                    <w:t>ما</w:t>
                  </w:r>
                  <w:r>
                    <w:rPr>
                      <w:rFonts w:eastAsia="Abadi MT Condensed Light" w:cs="Abadi MT Condensed Light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لهم</w:t>
                  </w:r>
                  <w:r>
                    <w:rPr>
                      <w:rFonts w:eastAsia="Abadi MT Condensed Light" w:cs="Abadi MT Condensed Light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الـذي</w:t>
                  </w:r>
                  <w:r>
                    <w:rPr>
                      <w:rFonts w:eastAsia="Abadi MT Condensed Light" w:cs="Abadi MT Condensed Light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تحمله</w:t>
                  </w:r>
                  <w:r>
                    <w:rPr>
                      <w:rFonts w:eastAsia="Abadi MT Condensed Light" w:cs="Abadi MT Condensed Light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؟</w:t>
                  </w:r>
                </w:p>
              </w:tc>
              <w:tc>
                <w:tcPr>
                  <w:tcW w:w="1844" w:type="dxa"/>
                  <w:tcBorders>
                    <w:top w:val="double" w:sz="4" w:space="0" w:color="808080"/>
                    <w:left w:val="double" w:sz="4" w:space="0" w:color="808080"/>
                    <w:bottom w:val="double" w:sz="4" w:space="0" w:color="808080"/>
                    <w:right w:val="double" w:sz="4" w:space="0" w:color="808080"/>
                  </w:tcBorders>
                  <w:shd w:fill="FFFFFF" w:val="clear"/>
                </w:tcPr>
                <w:p>
                  <w:pPr>
                    <w:pStyle w:val="Heading2"/>
                    <w:ind w:left="506" w:right="506" w:hanging="506"/>
                    <w:rPr>
                      <w:rFonts w:ascii="Abadi MT Condensed Light" w:hAnsi="Abadi MT Condensed Light" w:cs="Andalus"/>
                      <w:b/>
                      <w:b/>
                      <w:bCs/>
                      <w:color w:val="333399"/>
                    </w:rPr>
                  </w:pPr>
                  <w:r>
                    <w:rPr>
                      <w:rFonts w:ascii="Abadi MT Condensed Light" w:hAnsi="Abadi MT Condensed Light" w:cs="Andalus"/>
                      <w:b/>
                      <w:b/>
                      <w:bCs/>
                      <w:color w:val="333399"/>
                      <w:rtl w:val="true"/>
                    </w:rPr>
                    <w:t>عنوان</w:t>
                  </w:r>
                  <w:r>
                    <w:rPr>
                      <w:rFonts w:ascii="Abadi MT Condensed Light" w:hAnsi="Abadi MT Condensed Light" w:eastAsia="Abadi MT Condensed Light" w:cs="Abadi MT Condensed Light"/>
                      <w:b/>
                      <w:b/>
                      <w:bCs/>
                      <w:color w:val="333399"/>
                      <w:rtl w:val="true"/>
                    </w:rPr>
                    <w:t xml:space="preserve"> </w:t>
                  </w:r>
                  <w:r>
                    <w:rPr>
                      <w:rFonts w:ascii="Abadi MT Condensed Light" w:hAnsi="Abadi MT Condensed Light" w:cs="Andalus"/>
                      <w:b/>
                      <w:b/>
                      <w:bCs/>
                      <w:color w:val="333399"/>
                      <w:rtl w:val="true"/>
                    </w:rPr>
                    <w:t>المادة</w:t>
                  </w:r>
                </w:p>
              </w:tc>
            </w:tr>
            <w:tr>
              <w:trPr>
                <w:trHeight w:val="491" w:hRule="atLeast"/>
              </w:trPr>
              <w:tc>
                <w:tcPr>
                  <w:tcW w:w="2560" w:type="dxa"/>
                  <w:tcBorders>
                    <w:top w:val="double" w:sz="4" w:space="0" w:color="808080"/>
                    <w:left w:val="double" w:sz="4" w:space="0" w:color="808080"/>
                    <w:bottom w:val="double" w:sz="4" w:space="0" w:color="808080"/>
                    <w:right w:val="double" w:sz="4" w:space="0" w:color="808080"/>
                  </w:tcBorders>
                  <w:shd w:fill="FFFFFF" w:val="clear"/>
                </w:tcPr>
                <w:p>
                  <w:pPr>
                    <w:pStyle w:val="Heading3"/>
                    <w:ind w:left="506" w:right="506" w:hanging="506"/>
                    <w:rPr>
                      <w:rFonts w:cs="Simplified Arabic"/>
                      <w:b w:val="false"/>
                      <w:b w:val="false"/>
                      <w:bCs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Simplified Arabic"/>
                      <w:b w:val="false"/>
                      <w:b w:val="false"/>
                      <w:bCs w:val="false"/>
                      <w:color w:val="000000"/>
                      <w:sz w:val="28"/>
                      <w:sz w:val="28"/>
                      <w:szCs w:val="28"/>
                      <w:rtl w:val="true"/>
                    </w:rPr>
                    <w:t>ناصر</w:t>
                  </w:r>
                  <w:r>
                    <w:rPr>
                      <w:rFonts w:eastAsia="Abadi MT Condensed Light" w:cs="Abadi MT Condensed Light"/>
                      <w:b w:val="false"/>
                      <w:b w:val="false"/>
                      <w:bCs w:val="false"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 w:val="false"/>
                      <w:b w:val="false"/>
                      <w:bCs w:val="false"/>
                      <w:color w:val="000000"/>
                      <w:sz w:val="28"/>
                      <w:sz w:val="28"/>
                      <w:szCs w:val="28"/>
                      <w:rtl w:val="true"/>
                    </w:rPr>
                    <w:t>ابن</w:t>
                  </w:r>
                  <w:r>
                    <w:rPr>
                      <w:rFonts w:eastAsia="Abadi MT Condensed Light" w:cs="Abadi MT Condensed Light"/>
                      <w:b w:val="false"/>
                      <w:b w:val="false"/>
                      <w:bCs w:val="false"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 w:val="false"/>
                      <w:b w:val="false"/>
                      <w:bCs w:val="false"/>
                      <w:color w:val="000000"/>
                      <w:sz w:val="28"/>
                      <w:sz w:val="28"/>
                      <w:szCs w:val="28"/>
                      <w:rtl w:val="true"/>
                    </w:rPr>
                    <w:t>سليمان</w:t>
                  </w:r>
                  <w:r>
                    <w:rPr>
                      <w:rFonts w:eastAsia="Abadi MT Condensed Light" w:cs="Abadi MT Condensed Light"/>
                      <w:b w:val="false"/>
                      <w:b w:val="false"/>
                      <w:bCs w:val="false"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 w:val="false"/>
                      <w:b w:val="false"/>
                      <w:bCs w:val="false"/>
                      <w:color w:val="000000"/>
                      <w:sz w:val="28"/>
                      <w:sz w:val="28"/>
                      <w:szCs w:val="28"/>
                      <w:rtl w:val="true"/>
                    </w:rPr>
                    <w:t>العُمر</w:t>
                  </w:r>
                </w:p>
              </w:tc>
              <w:tc>
                <w:tcPr>
                  <w:tcW w:w="1844" w:type="dxa"/>
                  <w:tcBorders>
                    <w:top w:val="double" w:sz="4" w:space="0" w:color="808080"/>
                    <w:left w:val="double" w:sz="4" w:space="0" w:color="808080"/>
                    <w:bottom w:val="double" w:sz="4" w:space="0" w:color="808080"/>
                    <w:right w:val="double" w:sz="4" w:space="0" w:color="808080"/>
                  </w:tcBorders>
                  <w:shd w:fill="FFFFFF" w:val="clear"/>
                </w:tcPr>
                <w:p>
                  <w:pPr>
                    <w:pStyle w:val="Heading3"/>
                    <w:ind w:left="506" w:right="506" w:hanging="506"/>
                    <w:rPr>
                      <w:rFonts w:ascii="Times New Roman" w:hAnsi="Times New Roman" w:cs="Times New Roman"/>
                      <w:color w:val="333399"/>
                    </w:rPr>
                  </w:pPr>
                  <w:r>
                    <w:rPr>
                      <w:rFonts w:ascii="Times New Roman" w:hAnsi="Times New Roman" w:cs="Times New Roman"/>
                      <w:color w:val="333399"/>
                      <w:rtl w:val="true"/>
                    </w:rPr>
                    <w:t>فضيلة الشيـخ</w:t>
                  </w:r>
                </w:p>
              </w:tc>
            </w:tr>
          </w:tbl>
          <w:p>
            <w:pPr>
              <w:pStyle w:val="Heading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س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حيم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م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حمد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نستعين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نستغفره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نعوذ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رو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فس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سيئ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عمالنا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هد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ض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ه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ضل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اد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أشه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حد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ري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شه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حمد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بد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drawing>
                <wp:inline distT="0" distB="0" distL="0" distR="0">
                  <wp:extent cx="114935" cy="144780"/>
                  <wp:effectExtent l="0" t="0" r="0" b="0"/>
                  <wp:docPr id="1" name="sl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سلي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ثيرا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color w:val="0000FF"/>
                <w:sz w:val="28"/>
                <w:szCs w:val="28"/>
              </w:rPr>
            </w:pPr>
            <w:r>
              <w:rPr>
                <w:rFonts w:cs="Simplified Arabic"/>
                <w:color w:val="0000FF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color w:val="0000FF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28"/>
                <w:sz w:val="28"/>
                <w:szCs w:val="28"/>
                <w:rtl w:val="true"/>
              </w:rPr>
              <w:t>اتقوا</w:t>
            </w:r>
            <w:r>
              <w:rPr>
                <w:rFonts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28"/>
                <w:sz w:val="28"/>
                <w:szCs w:val="28"/>
                <w:rtl w:val="true"/>
              </w:rPr>
              <w:t>تقاته،</w:t>
            </w:r>
            <w:r>
              <w:rPr>
                <w:rFonts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28"/>
                <w:sz w:val="28"/>
                <w:szCs w:val="28"/>
                <w:rtl w:val="true"/>
              </w:rPr>
              <w:t>تموتن</w:t>
            </w:r>
            <w:r>
              <w:rPr>
                <w:rFonts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28"/>
                <w:sz w:val="28"/>
                <w:szCs w:val="28"/>
                <w:rtl w:val="true"/>
              </w:rPr>
              <w:t>وأنتم</w:t>
            </w:r>
            <w:r>
              <w:rPr>
                <w:rFonts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28"/>
                <w:sz w:val="28"/>
                <w:szCs w:val="28"/>
                <w:rtl w:val="true"/>
              </w:rPr>
              <w:t>مسلمون</w:t>
            </w:r>
            <w:r>
              <w:rPr>
                <w:rFonts w:cs="Simplified Arabic"/>
                <w:color w:val="0000FF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>
                <w:color w:val="0000FF"/>
                <w:sz w:val="28"/>
                <w:szCs w:val="28"/>
              </w:rPr>
            </w:pPr>
            <w:r>
              <w:rPr>
                <w:rFonts w:cs="Simplified Arabic"/>
                <w:color w:val="0000FF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color w:val="0000FF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28"/>
                <w:sz w:val="28"/>
                <w:szCs w:val="28"/>
                <w:rtl w:val="true"/>
              </w:rPr>
              <w:t>اتقوا</w:t>
            </w:r>
            <w:r>
              <w:rPr>
                <w:rFonts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28"/>
                <w:sz w:val="28"/>
                <w:szCs w:val="28"/>
                <w:rtl w:val="true"/>
              </w:rPr>
              <w:t>وقولوا</w:t>
            </w:r>
            <w:r>
              <w:rPr>
                <w:rFonts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28"/>
                <w:sz w:val="28"/>
                <w:szCs w:val="28"/>
                <w:rtl w:val="true"/>
              </w:rPr>
              <w:t>قولا</w:t>
            </w:r>
            <w:r>
              <w:rPr>
                <w:rFonts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28"/>
                <w:sz w:val="28"/>
                <w:szCs w:val="28"/>
                <w:rtl w:val="true"/>
              </w:rPr>
              <w:t>سديدا،</w:t>
            </w:r>
            <w:r>
              <w:rPr>
                <w:rFonts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28"/>
                <w:sz w:val="28"/>
                <w:szCs w:val="28"/>
                <w:rtl w:val="true"/>
              </w:rPr>
              <w:t>يصلح</w:t>
            </w:r>
            <w:r>
              <w:rPr>
                <w:rFonts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28"/>
                <w:sz w:val="28"/>
                <w:szCs w:val="28"/>
                <w:rtl w:val="true"/>
              </w:rPr>
              <w:t>أعمالكم،</w:t>
            </w:r>
            <w:r>
              <w:rPr>
                <w:rFonts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28"/>
                <w:sz w:val="28"/>
                <w:szCs w:val="28"/>
                <w:rtl w:val="true"/>
              </w:rPr>
              <w:t>ويغفر</w:t>
            </w:r>
            <w:r>
              <w:rPr>
                <w:rFonts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28"/>
                <w:sz w:val="28"/>
                <w:szCs w:val="28"/>
                <w:rtl w:val="true"/>
              </w:rPr>
              <w:t>ذنوبكم،</w:t>
            </w:r>
            <w:r>
              <w:rPr>
                <w:rFonts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28"/>
                <w:sz w:val="28"/>
                <w:szCs w:val="28"/>
                <w:rtl w:val="true"/>
              </w:rPr>
              <w:t>يطع</w:t>
            </w:r>
            <w:r>
              <w:rPr>
                <w:rFonts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28"/>
                <w:sz w:val="28"/>
                <w:szCs w:val="28"/>
                <w:rtl w:val="true"/>
              </w:rPr>
              <w:t>فاز</w:t>
            </w:r>
            <w:r>
              <w:rPr>
                <w:rFonts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28"/>
                <w:sz w:val="28"/>
                <w:szCs w:val="28"/>
                <w:rtl w:val="true"/>
              </w:rPr>
              <w:t>فوزا</w:t>
            </w:r>
            <w:r>
              <w:rPr>
                <w:rFonts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28"/>
                <w:sz w:val="28"/>
                <w:szCs w:val="28"/>
                <w:rtl w:val="true"/>
              </w:rPr>
              <w:t>عظيما</w:t>
            </w:r>
            <w:r>
              <w:rPr>
                <w:rFonts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أي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خو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ؤمنون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رحم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بركاته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حبة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وضو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م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جا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نس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باب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كهو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شيبا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ح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ح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م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خو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موضوع،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هناك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سببان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رئيسان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سبب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رأيته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صحوة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مباركة</w:t>
            </w: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ع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مئ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آلا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الملايين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عندم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ذهب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سج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ساج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جد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ليئ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المصلي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بالمتعلمين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الراكعي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بالساجدين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نلتق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اسب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ُثر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حاضر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دروس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نج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قبلو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حاضر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دروس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عشر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آلاف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نذهب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بل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بلدا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سواء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بلا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خارجه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نجد؟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نج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ئ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لوف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عن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ن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نلقاه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لكنن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نسم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رجال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نساء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هائ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رأي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لايي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قلت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رأي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يقظ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باركة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نظر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ؤدى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نظر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نتائج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نرجو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تناسب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بد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هائ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شر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لايي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مث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صحو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بارك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رجا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نساء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نتائج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عماله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مث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واق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عيش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صحو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تساءل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س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ماذ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نر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عمال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تناسب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طاق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م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واهب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م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عداد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جلس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تأم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أفك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قضية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سبب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رأيته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أعداء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ر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أ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شا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ض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سلام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ؤو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س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آثار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أخبار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سأل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حبة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معت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ي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منذ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ن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ش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ش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خب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سمع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ش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بر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آث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عد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ؤامرت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ظن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ذ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نو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ست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ش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ش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خب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ذا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نج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بر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ئيس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يمث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عد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ع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عد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ق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خوة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ر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يست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هو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عد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تعجب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اطل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ر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جبا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ر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هود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واصلة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ير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يض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ثمار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هذ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هود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ذه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يدا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ن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ر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هو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عد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ع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لاد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ل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خروج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سوا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اس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ار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ث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هو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ظي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مل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عد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يسمى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بالبث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مباشر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لي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خير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م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دُش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تعلم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ذ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دء؟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ذ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أربعمائ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جر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ذ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را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مس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ا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أعد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د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سا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شاط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ص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تيج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صل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نوات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أذك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زر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عل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ز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عل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اب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حاض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لقا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رع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دو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1400/1401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ب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ثم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نو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يأت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سم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ب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اشر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ع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را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نوات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بنوك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ربا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وانتشارها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ثم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م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حب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نشا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عد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لدأب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لحرصهم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بب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عل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تسأ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وج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كم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وج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ج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ساء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وج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ه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ب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غار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م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؟؟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ما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هت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شي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ُر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ث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هم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لأ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ر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شر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بسط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بسيطا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نأخذ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ث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مليا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لس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تأ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أق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ُر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م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توز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ما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خو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جود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مام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آ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قل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ذ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ور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أج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م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؟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قص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ض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موم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ت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و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أ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ح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موم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ع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صطل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قولون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فلانا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مهموم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مريض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color w:val="008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قص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هم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يشغ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ج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سر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تحر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طا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هم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ُر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همه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تب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تبة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أر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تاب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ادق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علا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ه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د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أت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ر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فيها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أنني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أحمل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كنن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ري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جواب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طريقة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ري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تأمل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ان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أخذ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ورق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ع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يت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لتنفر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نفس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غرف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ند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حد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تتق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عل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تنظ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علا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يهمك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شغلُ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كتب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هتماماتك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ه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ج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همك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ه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م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!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م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مة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!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مُ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!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؟؟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ن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سأفاجئ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همو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شعب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ختلفت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ك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ر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جا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صراح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بصدق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هم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س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تب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إن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هم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ص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تيج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ملية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ن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توق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أج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دد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بير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كت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م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سلام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أسأ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كون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يكت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م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عوة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ش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لكن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نا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أج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دد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بير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يض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كت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color w:val="008080"/>
                <w:sz w:val="28"/>
                <w:szCs w:val="28"/>
              </w:rPr>
            </w:pP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همي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الوظيفة</w:t>
            </w:r>
            <w:r>
              <w:rPr>
                <w:rFonts w:cs="Simplified Arabic"/>
                <w:color w:val="008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color w:val="008080"/>
                <w:sz w:val="28"/>
                <w:szCs w:val="28"/>
              </w:rPr>
            </w:pP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وآخر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يكتب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همي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الحقيقي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السعي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الرزق</w:t>
            </w:r>
            <w:r>
              <w:rPr>
                <w:rFonts w:cs="Simplified Arabic"/>
                <w:color w:val="008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color w:val="008080"/>
                <w:sz w:val="28"/>
                <w:szCs w:val="28"/>
              </w:rPr>
            </w:pP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وثالث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همي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يسيطر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كياني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الزواج</w:t>
            </w:r>
            <w:r>
              <w:rPr>
                <w:rFonts w:cs="Simplified Arabic"/>
                <w:color w:val="008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color w:val="008080"/>
                <w:sz w:val="28"/>
                <w:szCs w:val="28"/>
              </w:rPr>
            </w:pP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ورابع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همي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يسيطر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الأولاد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وتأمين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مستقبلهم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ومعيشتهم</w:t>
            </w:r>
            <w:r>
              <w:rPr>
                <w:rFonts w:cs="Simplified Arabic"/>
                <w:color w:val="008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color w:val="008080"/>
                <w:sz w:val="28"/>
                <w:szCs w:val="28"/>
              </w:rPr>
            </w:pP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وخامس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همي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أبني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بيتا</w:t>
            </w:r>
            <w:r>
              <w:rPr>
                <w:rFonts w:cs="Simplified Arabic"/>
                <w:color w:val="008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هك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ج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هم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فرعت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ش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يأتي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رت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لث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اب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امسة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ك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ادق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جا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خو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-.</w:t>
            </w:r>
          </w:p>
          <w:p>
            <w:pPr>
              <w:pStyle w:val="Normal"/>
              <w:ind w:left="0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هم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يشغلُك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ح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ض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ناقش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يلة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لذل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ذك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دا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ديث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صطف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drawing>
                <wp:inline distT="0" distB="0" distL="0" distR="0">
                  <wp:extent cx="114935" cy="1447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وا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بي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drawing>
                <wp:inline distT="0" distB="0" distL="0" distR="0">
                  <wp:extent cx="114935" cy="14478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color w:val="008080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الهموم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واحدا،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أخرته،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كفاه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دنياه،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تشعبت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الهموم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أحوال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يبالي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أوديتها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هلك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صححه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ألباني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خوة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ض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ق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ك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رحاء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هم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تحمله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فس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ق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صارح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أن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ع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ط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جابة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ل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قد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رقة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لك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ج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تسأ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لق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علا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هم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يشغلُك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أخ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أمة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مستباحة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أمة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مضطهدة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توجه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أعداء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قوس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تهاجم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آن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بلاد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افض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صب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كا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ل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حيد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وف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صب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كا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ل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حيد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نصار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أعد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غير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غير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سع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ج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جته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هد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قي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ل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color w:val="0000FF"/>
                <w:sz w:val="28"/>
                <w:szCs w:val="28"/>
              </w:rPr>
            </w:pPr>
            <w:r>
              <w:rPr>
                <w:rFonts w:cs="Simplified Arabic"/>
                <w:color w:val="0000FF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0000FF"/>
                <w:sz w:val="28"/>
                <w:sz w:val="28"/>
                <w:szCs w:val="28"/>
                <w:rtl w:val="true"/>
              </w:rPr>
              <w:t>يريدون</w:t>
            </w:r>
            <w:r>
              <w:rPr>
                <w:rFonts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28"/>
                <w:sz w:val="28"/>
                <w:szCs w:val="28"/>
                <w:rtl w:val="true"/>
              </w:rPr>
              <w:t>يطفئوا</w:t>
            </w:r>
            <w:r>
              <w:rPr>
                <w:rFonts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28"/>
                <w:sz w:val="28"/>
                <w:szCs w:val="28"/>
                <w:rtl w:val="true"/>
              </w:rPr>
              <w:t>بأفواههم</w:t>
            </w:r>
            <w:r>
              <w:rPr>
                <w:rFonts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28"/>
                <w:sz w:val="28"/>
                <w:szCs w:val="28"/>
                <w:rtl w:val="true"/>
              </w:rPr>
              <w:t>ويأبى</w:t>
            </w:r>
            <w:r>
              <w:rPr>
                <w:rFonts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rFonts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28"/>
                <w:sz w:val="28"/>
                <w:szCs w:val="28"/>
                <w:rtl w:val="true"/>
              </w:rPr>
              <w:t>نوره</w:t>
            </w:r>
            <w:r>
              <w:rPr>
                <w:rFonts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28"/>
                <w:sz w:val="28"/>
                <w:szCs w:val="28"/>
                <w:rtl w:val="true"/>
              </w:rPr>
              <w:t>كره</w:t>
            </w:r>
            <w:r>
              <w:rPr>
                <w:rFonts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28"/>
                <w:sz w:val="28"/>
                <w:szCs w:val="28"/>
                <w:rtl w:val="true"/>
              </w:rPr>
              <w:t>الكافرون</w:t>
            </w:r>
            <w:r>
              <w:rPr>
                <w:rFonts w:cs="Simplified Arabic"/>
                <w:color w:val="0000FF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ind w:left="0" w:right="0" w:hanging="0"/>
              <w:jc w:val="left"/>
              <w:rPr>
                <w:color w:val="0000FF"/>
                <w:sz w:val="28"/>
                <w:szCs w:val="28"/>
              </w:rPr>
            </w:pPr>
            <w:r>
              <w:rPr>
                <w:rFonts w:cs="Simplified Arabic"/>
                <w:color w:val="0000FF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0000FF"/>
                <w:sz w:val="28"/>
                <w:sz w:val="28"/>
                <w:szCs w:val="28"/>
                <w:rtl w:val="true"/>
              </w:rPr>
              <w:t>يريدون</w:t>
            </w:r>
            <w:r>
              <w:rPr>
                <w:rFonts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28"/>
                <w:sz w:val="28"/>
                <w:szCs w:val="28"/>
                <w:rtl w:val="true"/>
              </w:rPr>
              <w:t>ليطفئوا</w:t>
            </w:r>
            <w:r>
              <w:rPr>
                <w:rFonts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28"/>
                <w:sz w:val="28"/>
                <w:szCs w:val="28"/>
                <w:rtl w:val="true"/>
              </w:rPr>
              <w:t>بأفواههم</w:t>
            </w:r>
            <w:r>
              <w:rPr>
                <w:rFonts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28"/>
                <w:sz w:val="28"/>
                <w:szCs w:val="28"/>
                <w:rtl w:val="true"/>
              </w:rPr>
              <w:t>متم</w:t>
            </w:r>
            <w:r>
              <w:rPr>
                <w:rFonts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28"/>
                <w:sz w:val="28"/>
                <w:szCs w:val="28"/>
                <w:rtl w:val="true"/>
              </w:rPr>
              <w:t>نوره</w:t>
            </w:r>
            <w:r>
              <w:rPr>
                <w:rFonts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28"/>
                <w:sz w:val="28"/>
                <w:szCs w:val="28"/>
                <w:rtl w:val="true"/>
              </w:rPr>
              <w:t>كره</w:t>
            </w:r>
            <w:r>
              <w:rPr>
                <w:rFonts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28"/>
                <w:sz w:val="28"/>
                <w:szCs w:val="28"/>
                <w:rtl w:val="true"/>
              </w:rPr>
              <w:t>الكافرون</w:t>
            </w:r>
            <w:r>
              <w:rPr>
                <w:rFonts w:cs="Simplified Arabic"/>
                <w:color w:val="0000FF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قي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خ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تع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تساء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قيق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يمان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و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هم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تحمله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ظي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فع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ز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ياة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جع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ثان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ثالث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لاد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ق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أولاد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دي؟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نا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سع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اد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حريص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واص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ي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نهار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لاده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نيا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ينهم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تأتي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قضية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تحتاج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ومصارحة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هم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تحمله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خ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ريم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تيج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ص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وصل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سلام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ح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عوة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ح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هنيئ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ق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نيئ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هنيئ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مع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color w:val="008080"/>
                <w:sz w:val="28"/>
                <w:szCs w:val="28"/>
              </w:rPr>
            </w:pPr>
            <w:r>
              <w:rPr>
                <w:rFonts w:cs="Simplified Arabic"/>
                <w:color w:val="008080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الهموم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واحدا،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أخرته،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كفاه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دنياه</w:t>
            </w:r>
            <w:r>
              <w:rPr>
                <w:rFonts w:cs="Simplified Arabic"/>
                <w:color w:val="008080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عوة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ح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سلام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ح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هنيئ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يكفي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ق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هموم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وصل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سيط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ك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سع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يات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ظي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ز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م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أق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دارَ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صد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صطف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drawing>
                <wp:inline distT="0" distB="0" distL="0" distR="0">
                  <wp:extent cx="114935" cy="1447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color w:val="008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تشعبت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الهموم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أحوال</w:t>
            </w:r>
            <w:r>
              <w:rPr>
                <w:rFonts w:cs="Simplified Arabic"/>
                <w:color w:val="00808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ظي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زوا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ط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ز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بن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cs="Simplified Arabic"/>
                <w:color w:val="008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color w:val="008080"/>
                <w:sz w:val="28"/>
                <w:szCs w:val="28"/>
              </w:rPr>
            </w:pPr>
            <w:r>
              <w:rPr>
                <w:rFonts w:cs="Simplified Arabic"/>
                <w:color w:val="008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تشعبت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الهموم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أحوال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يبالي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أوديتها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هلك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خ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سأل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ق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أعرف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أني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أحمل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سأل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فك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سأل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ض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أس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سا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سيط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فكير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ستيقظ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شغ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س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يا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أفك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دو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اطرك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فك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ق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أن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ص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شغل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آيات؟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سأل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مع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ظي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ائ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أم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فكر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در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كوع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سجود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ق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ما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غل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ك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مو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م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رقتك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خ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ض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أس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سا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فك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مة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خ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ستيقظ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فك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ق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مة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خ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س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ري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فك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حو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جل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خوان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ديث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حو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تحد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لاد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تحد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ربيت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إعداد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أجي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اد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يقف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م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عد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علا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أن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ع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زين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رس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drawing>
                <wp:inline distT="0" distB="0" distL="0" distR="0">
                  <wp:extent cx="114935" cy="14478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color w:val="008080"/>
                <w:sz w:val="28"/>
                <w:szCs w:val="28"/>
              </w:rPr>
            </w:pPr>
            <w:r>
              <w:rPr>
                <w:rFonts w:cs="Simplified Arabic"/>
                <w:color w:val="008080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أنهلك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وفينا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الصالحون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كثُر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الخبث</w:t>
            </w:r>
            <w:r>
              <w:rPr>
                <w:rFonts w:cs="Simplified Arabic"/>
                <w:color w:val="008080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زكي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ش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ي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كم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ي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حد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كفي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لا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حد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كفي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حدث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آن؟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شغ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آ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ختلف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ضية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نا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ثير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سيط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يان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مو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ذكر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زق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ظي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ل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ص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ها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ا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معة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ت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يغدو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فبايع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فمعتقها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موبقها</w:t>
            </w:r>
            <w:r>
              <w:rPr>
                <w:rFonts w:cs="Simplified Arabic"/>
                <w:color w:val="008080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ind w:left="0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فيا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أخي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يكفي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هي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حاض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كفا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ق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أهم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ه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خ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جل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أسأ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ح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صدق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واقعا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أعيذ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م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د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هدا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غا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غا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يعنى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نحمل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وظيفة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نحمل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رزق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نحمل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زواج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خش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تعج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عج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م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آ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ع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زوا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مض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د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صاد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تزوج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يأت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خ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در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حم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أر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هادة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تصاد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سلام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ر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ها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ينسح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امع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راسته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ثال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خش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قد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قال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ظيفته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السؤ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ح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هم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أق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يس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ضية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م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معن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نا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موم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يس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شك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خ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زواج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ن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زق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ظيفة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شروع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قط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م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ين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مة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ك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هم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أت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ر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أث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خ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ما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م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نتبه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هذ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ضية</w:t>
            </w: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م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ثب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اق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جار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سيط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ق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هموم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يسيط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يوج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ظي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زوا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ز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ن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م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يؤث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مرت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لث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ابعة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والأمثلة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توضح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حقيقة</w:t>
            </w: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لنأخذ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مثال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رجلين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ح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ح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ظيفة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ح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زق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ح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زواج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ح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ن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تيج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ح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طع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يبح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ظي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خد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ينه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ث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ظي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در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خّ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درستان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حداه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ري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مريح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سيعط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ص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لي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دعو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علا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أخر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ي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حتا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ش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صاب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كثر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لكن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ج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ا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صب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ترب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اد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ترب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بناء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ترب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ن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درّسة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حتا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ه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جهاد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ح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يخت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درس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ض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زوا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ثلا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الذ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ح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يبح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تا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لتزمة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تا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الحة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اء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م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قال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جد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تا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مي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ائ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ري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وضع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اد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اس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لكن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لتز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د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يقول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م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صطف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drawing>
                <wp:inline distT="0" distB="0" distL="0" distR="0">
                  <wp:extent cx="114935" cy="14478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008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فأضفر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بذات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تربت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يداك</w:t>
            </w:r>
            <w:r>
              <w:rPr>
                <w:rFonts w:cs="Simplified Arabic"/>
                <w:color w:val="008080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عر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ثالث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راب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قب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ذ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ين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ال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م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ي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جد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تا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لتز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الحة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صي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ب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مال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يقول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م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شك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م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الذ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هم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سيتزوجها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خ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ح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ر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ما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سب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سبا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صطف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drawing>
                <wp:inline distT="0" distB="0" distL="0" distR="0">
                  <wp:extent cx="114935" cy="14478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color w:val="008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تنكح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لأربع،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لمالها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ولجمالها،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ولحسبها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ولدينها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فأضفر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بذات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تربت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يداك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سلام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نظر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ذ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شعب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هم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ثال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رف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ح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تزو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الح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قص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خرى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لي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ال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مال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ذا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م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ك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هم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خ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لننظر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نا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ب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بح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م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قط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تأتي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م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أتي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بو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خوان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قول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جد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تا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ثر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ذ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حس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مال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ليل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يس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بيح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لكن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يس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مي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دا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ريدها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عر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يعر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ي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ق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جد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تا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مي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دا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لكن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تا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غرورة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لكن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تا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لي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لتز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ر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لتز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عني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لتزام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رأيت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ثـنين؟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ثال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بح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وظ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عر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م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في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س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في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كن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يس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وظ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ريدها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جد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وظ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لي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لتز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د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قب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ما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دف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ل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م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م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ض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ر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الذ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هم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ين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تجد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رك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وقع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ساحت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ه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ارع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ثالث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شتريها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هم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سأ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ار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يسأ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ارة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يسأ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قع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جد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اس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شتراها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خوة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صل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ي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يس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ض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ليس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شك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ظي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زواج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زوا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drawing>
                <wp:inline distT="0" distB="0" distL="0" distR="0">
                  <wp:extent cx="114935" cy="14478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color w:val="008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معشر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الشباب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استطاع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البائة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فليتزوج</w:t>
            </w:r>
            <w:r>
              <w:rPr>
                <w:rFonts w:cs="Simplified Arabic"/>
                <w:color w:val="008080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ض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سير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سيط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يان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ؤرق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ي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نه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جواب</w:t>
            </w: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فتش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فسك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أ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ال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باد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و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ان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تأتي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هموم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طارئة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تسيطر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همنا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كمن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يصاب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بمصيبة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مثلا،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يصاب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بمرض،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ديون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يثقله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أخي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ؤرق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آ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ين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ه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اطئ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ق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خ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هم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ارئ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تعار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بيع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د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صي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مصي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بق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زم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سير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شغ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صيبة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الذ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ثق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اه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يؤرق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قض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ين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لكن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عو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ير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ضا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حب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صف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بجل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قي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هم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تحمله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ه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عو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ض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شر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يها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ذك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ديث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مصطف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drawing>
                <wp:inline distT="0" distB="0" distL="0" distR="0">
                  <wp:extent cx="114935" cy="14478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color w:val="008080"/>
                <w:sz w:val="28"/>
                <w:szCs w:val="28"/>
              </w:rPr>
            </w:pPr>
            <w:r>
              <w:rPr>
                <w:rFonts w:cs="Simplified Arabic"/>
                <w:color w:val="008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فلينظر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cs="Simplified Arabic"/>
                <w:color w:val="008080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ري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عر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وقع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عر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كان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آخرة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ظ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ندك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ظ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هذ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قلبك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ج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حسابات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قلب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حب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عم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هذ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غير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دين‍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عل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حب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قلب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لدني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همومه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شعابها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color w:val="008080"/>
                <w:sz w:val="28"/>
                <w:szCs w:val="28"/>
              </w:rPr>
            </w:pPr>
            <w:r>
              <w:rPr>
                <w:rFonts w:cs="Simplified Arabic"/>
                <w:color w:val="008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فلينظر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cs="Simplified Arabic"/>
                <w:color w:val="008080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قض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نق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عه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حبة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جوهر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حاضرة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همي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وكيف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ذلك؟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قو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أولا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تفكر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دائما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وأبدا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دينك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أمتك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واقع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تعيشه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أمة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آن</w:t>
            </w: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ثانيا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دؤوب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جاد،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أخي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كم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مضى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عمرك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،ماذا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قدمت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للإسلام</w:t>
            </w: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مر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آ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ثلاثي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خمس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عشري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سنة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ربعي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سنة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خمسي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ستي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جلس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نفس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لس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صارح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سأ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قدم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لإسلا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قدم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دينك؟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ظ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نع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عطا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عل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واهب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ستخدمته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ستخدمته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أمو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ستخدمه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أمو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ين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جا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دؤوب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محاسب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حاسب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نفس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ريدو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وج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أقول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كم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جلست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نفسك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لمدة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ساعتين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غرض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مأرب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حاجة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تحاسب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نفسك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قدمت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لدينك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صريح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خوة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نك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صرحاء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فسنا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لل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نحاسب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فسن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آ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نحاسبه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ُحاسب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color w:val="008080"/>
                <w:sz w:val="28"/>
                <w:szCs w:val="28"/>
              </w:rPr>
            </w:pPr>
            <w:r>
              <w:rPr>
                <w:rFonts w:cs="Simplified Arabic"/>
                <w:color w:val="008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حاسبوا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أنفسكم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تحاسبوا،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وزنوا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أنفسكم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توزنوا،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وتجهزوا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للعرض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الأكبر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جل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وعلا</w:t>
            </w:r>
            <w:r>
              <w:rPr>
                <w:rFonts w:cs="Simplified Arabic"/>
                <w:color w:val="008080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لس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مد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سجد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يت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غفل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ولاد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لسَ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خ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لس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صدق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نفسه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صارح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نفسها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صارح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نفسك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قدمت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للإسلام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مضى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عمرك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خشاه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توقع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كثي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جلس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نفسه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يم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هرا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ثلاث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سن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جلس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لس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صدق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مصارح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خوة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خلو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شرع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محاسب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ها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ه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نفع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ذلك؟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فع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أقو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ن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مو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توال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جلس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وم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حد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نفس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لس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صدق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مصارح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محاسب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تدار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نفسك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إبداع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إبدا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ماذ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نر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إبدا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كأن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حك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كافري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؟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كأن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حك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عداء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بد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سلمو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سأل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بدع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بدع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شاري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بدع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أريد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أمثلة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أضرب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مثلا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واحدا</w:t>
            </w: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color w:val="008080"/>
                <w:sz w:val="28"/>
                <w:szCs w:val="28"/>
              </w:rPr>
            </w:pP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طفل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عمره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حدود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سنوات</w:t>
            </w:r>
            <w:r>
              <w:rPr>
                <w:rFonts w:cs="Simplified Arabic"/>
                <w:color w:val="00808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color w:val="008080"/>
                <w:sz w:val="28"/>
                <w:szCs w:val="28"/>
              </w:rPr>
            </w:pP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وقف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ماكينة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البيع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الذاتي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للمرطبات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تعلمون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منتشرة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الأسواق</w:t>
            </w:r>
            <w:r>
              <w:rPr>
                <w:rFonts w:cs="Simplified Arabic"/>
                <w:color w:val="008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color w:val="008080"/>
                <w:sz w:val="28"/>
                <w:szCs w:val="28"/>
              </w:rPr>
            </w:pP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إنني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أتمنى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؟؟؟؟؟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تمن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طف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يتمن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اكين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يكسب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راءه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موا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يتمن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اكين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فيه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ذ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طاب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رطب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يشرب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راحت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كم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نبغي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‍‍لا،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إنني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أتمنى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توجد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ماكينة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مثلها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نضع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الأشرطة</w:t>
            </w:r>
            <w:r>
              <w:rPr>
                <w:rFonts w:cs="Simplified Arabic"/>
                <w:color w:val="00808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color w:val="008080"/>
                <w:sz w:val="28"/>
                <w:szCs w:val="28"/>
              </w:rPr>
            </w:pP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فندخل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عدة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ريالات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فيخرج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شريط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للشيخ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باز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رحمه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color w:val="008080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ind w:left="0" w:right="0" w:hanging="0"/>
              <w:jc w:val="left"/>
              <w:rPr>
                <w:color w:val="008080"/>
                <w:sz w:val="28"/>
                <w:szCs w:val="28"/>
              </w:rPr>
            </w:pP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اضغط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زرا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فيخرج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شريط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للشيخ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عثيمين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رحمه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color w:val="008080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ind w:left="0" w:right="0" w:hanging="0"/>
              <w:jc w:val="left"/>
              <w:rPr>
                <w:color w:val="008080"/>
                <w:sz w:val="28"/>
                <w:szCs w:val="28"/>
              </w:rPr>
            </w:pP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واضغط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زرا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رابعا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فيخرج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شريط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للشيخ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سفر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الحوالي،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وزرا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خامسا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للشيخ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سلمان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العودة،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وسادسا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وسابعا</w:t>
            </w:r>
            <w:r>
              <w:rPr>
                <w:rFonts w:cs="Simplified Arabic"/>
                <w:color w:val="008080"/>
                <w:sz w:val="28"/>
                <w:szCs w:val="28"/>
                <w:rtl w:val="true"/>
              </w:rPr>
              <w:t>.</w:t>
            </w:r>
          </w:p>
          <w:p>
            <w:pPr>
              <w:pStyle w:val="BodyTextIndent3"/>
              <w:ind w:left="0" w:right="0" w:hanging="0"/>
              <w:jc w:val="both"/>
              <w:rPr/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طفل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رأيت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تفكير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يحم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إبداع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تفكير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إنتاج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ثل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يسيرا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أبدعت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فكرت؟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قدمت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م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إسلام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انطلاق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ؤصل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د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صطف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drawing>
                <wp:inline distT="0" distB="0" distL="0" distR="0">
                  <wp:extent cx="114935" cy="14478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لتزم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الكتاب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سنة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ماذ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سيرو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ُثر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ثير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خطئ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بعضه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انحراف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صطف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drawing>
                <wp:inline distT="0" distB="0" distL="0" distR="0">
                  <wp:extent cx="114935" cy="14478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color w:val="0000FF"/>
                <w:sz w:val="28"/>
                <w:szCs w:val="28"/>
              </w:rPr>
            </w:pPr>
            <w:r>
              <w:rPr>
                <w:rFonts w:cs="Simplified Arabic"/>
                <w:color w:val="0000FF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0000FF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28"/>
                <w:sz w:val="28"/>
                <w:szCs w:val="28"/>
                <w:rtl w:val="true"/>
              </w:rPr>
              <w:t>أتاك</w:t>
            </w:r>
            <w:r>
              <w:rPr>
                <w:rFonts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28"/>
                <w:sz w:val="28"/>
                <w:szCs w:val="28"/>
                <w:rtl w:val="true"/>
              </w:rPr>
              <w:t>الغاشية</w:t>
            </w:r>
            <w:r>
              <w:rPr>
                <w:rFonts w:cs="Simplified Arabic"/>
                <w:color w:val="0000FF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تان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غاشية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خوة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color w:val="0000FF"/>
                <w:sz w:val="28"/>
                <w:szCs w:val="28"/>
              </w:rPr>
            </w:pPr>
            <w:r>
              <w:rPr>
                <w:rFonts w:cs="Simplified Arabic"/>
                <w:color w:val="0000FF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0000FF"/>
                <w:sz w:val="28"/>
                <w:sz w:val="28"/>
                <w:szCs w:val="28"/>
                <w:rtl w:val="true"/>
              </w:rPr>
              <w:t>عاملة</w:t>
            </w:r>
            <w:r>
              <w:rPr>
                <w:rFonts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28"/>
                <w:sz w:val="28"/>
                <w:szCs w:val="28"/>
                <w:rtl w:val="true"/>
              </w:rPr>
              <w:t>ناصبة،</w:t>
            </w:r>
            <w:r>
              <w:rPr>
                <w:rFonts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28"/>
                <w:sz w:val="28"/>
                <w:szCs w:val="28"/>
                <w:rtl w:val="true"/>
              </w:rPr>
              <w:t>تصلى</w:t>
            </w:r>
            <w:r>
              <w:rPr>
                <w:rFonts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28"/>
                <w:sz w:val="28"/>
                <w:szCs w:val="28"/>
                <w:rtl w:val="true"/>
              </w:rPr>
              <w:t>نارا</w:t>
            </w:r>
            <w:r>
              <w:rPr>
                <w:rFonts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28"/>
                <w:sz w:val="28"/>
                <w:szCs w:val="28"/>
                <w:rtl w:val="true"/>
              </w:rPr>
              <w:t>حامية</w:t>
            </w:r>
            <w:r>
              <w:rPr>
                <w:rFonts w:cs="Simplified Arabic"/>
                <w:color w:val="0000FF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خ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انطلاق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ؤصل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نظ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مل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ه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قف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داعية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ي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نفس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تأمل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طريقت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مسيرت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د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صطف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drawing>
                <wp:inline distT="0" distB="0" distL="0" distR="0">
                  <wp:extent cx="114935" cy="14478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هج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جماع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طلق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أص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سل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م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ا؟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أخير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شي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حباب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شاري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نقدمه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ننك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نغف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عاملين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أن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وج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لادن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شاري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خيرة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صدقون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شاري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وج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لادن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لا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وحيد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لا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حرمي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شاري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سلام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تناسب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بد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كان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بلاد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م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بلاد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تريدون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مثلا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خذوا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مثلا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واحدا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فقط</w:t>
            </w: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وج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بلا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ريد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سلام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وج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بلا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جل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سلام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حدة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وز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ضع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جل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وزيعا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يتناسب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لا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حرمي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وج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ريد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وم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سلامية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فيه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صح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جرائد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مث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نش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هد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يليق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بلا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حرمي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بأه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حرمي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بالمنتسبي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بلا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وجدو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جل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سلام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وز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ئ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آلا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تأل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قلب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أن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ر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جل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وافد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وز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سبوعي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سبعي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ثماني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سعي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ائ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نسخة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مجل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سلام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سبوع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لادن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وز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ضع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آلاف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شاري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ليس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يب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حدث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ليس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يب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حدث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ليس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يب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لادن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ليس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خل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خطئ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خط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وج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لادن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شاري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شر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وج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شاري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تناسب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بد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رأيك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اجر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مل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ئ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لايي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تحدثو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خي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نفق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تبن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شاري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نيت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ذبت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حقه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لق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ظلمتموه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رأيت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بر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عشر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ريالات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قا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رأيت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وم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بر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مائ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ريال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سبحا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مل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ئ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لايي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يتبر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عشر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ريال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بمائ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ريال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خله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زا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خير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فدتنا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لا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حرمين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لا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نج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شاري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عملاق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خد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جوانب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إعلامية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ينم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ننظ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جانب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لادن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صح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مجل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قو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ن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شهري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شر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آلا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نسخ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جل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صح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كثره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مث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إسلام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نه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حرب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مسلمين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حقائق،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فأين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هم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نحمله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م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خ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كريم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م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أتق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استمرا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ماذ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دأ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فتو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دب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وصالن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ذ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سنوات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منذ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سنتي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نج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كثي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دروس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عشر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ئ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آلاف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دأن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نسم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كاس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تواك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تراخ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فتو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رأيتم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تاجرا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يفتر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ذُك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جا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قادو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آ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العربات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عماره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ثماني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م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عملو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ساع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ومي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نياهم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بدا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نج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اجر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لغ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ستي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سأتوق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رأين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نادر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ناد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دعو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سنتي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ثلاث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بدأ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فتو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فعلا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يحمل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حم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فض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أقو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هن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خت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نقط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أنتق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لنقط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خيرة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نقط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هم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د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حي</w:t>
            </w: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ما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ث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قو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أثيره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سأضر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ث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حد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ح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ضر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ث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ل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كل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ع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صطف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drawing>
                <wp:inline distT="0" distB="0" distL="0" distR="0">
                  <wp:extent cx="114935" cy="14478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ذ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ث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ق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ح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ض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ديه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ذهان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ميعا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تك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ح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لا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جه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يوش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خط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ط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لب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فكير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يش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غز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color w:val="008080"/>
                <w:sz w:val="28"/>
                <w:szCs w:val="28"/>
              </w:rPr>
            </w:pPr>
            <w:r>
              <w:rPr>
                <w:rFonts w:cs="Simplified Arabic"/>
                <w:color w:val="008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سارية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الجبل،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سارية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الجبل</w:t>
            </w:r>
            <w:r>
              <w:rPr>
                <w:rFonts w:cs="Simplified Arabic"/>
                <w:color w:val="008080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خط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نب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سج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صطف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drawing>
                <wp:inline distT="0" distB="0" distL="0" distR="0">
                  <wp:extent cx="114935" cy="14478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سمع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جاهد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را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هادهم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أز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ديد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كان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ضن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أحا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عداء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علم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ذهبون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سمع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و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ار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ب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ار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بل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بح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كبر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ب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صطف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drawing>
                <wp:inline distT="0" distB="0" distL="0" distR="0">
                  <wp:extent cx="114935" cy="14478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را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علا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ما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ح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حدث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أنت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رفون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لا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أخش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حف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ائ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ذهبوا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ظروف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ختل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ظروفنا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زمان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ختل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زماننا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أحدث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عيش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ن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ضر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ث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حذ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هم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عزائم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أر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ق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حدث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دوة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سأتحد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ان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ق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ان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م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ب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قدوة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سماحة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باز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رحمه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خوة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دث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حدث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في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قه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لك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أقتص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ز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شر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ذ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تعل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حم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سلام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سأذك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قائ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وقائ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ؤك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قي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بين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ع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افع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نا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ذ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قائق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ذ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رر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منذ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عرفت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منذ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عشرين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أعرف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أخذ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إجازة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ه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بدا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كن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تحد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ال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ذ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رف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دا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سعينات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ي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ع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خذ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جاز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و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ذك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ذهب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1391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ق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ماح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شايخ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ذهب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توص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شايخ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يا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ر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م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فيكم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جئ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صل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م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هذ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يلة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ج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سج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بو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رج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نتظ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رو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يخ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ر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ل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ماح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ئ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يا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مع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سا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نر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لتق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ك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بنائ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م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خص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أول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لعل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أت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غد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ام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ئيس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جام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rFonts w:cs="Simplified Arabic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احب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ضي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ح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سافر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ورائ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دراسة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ل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ري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قته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لعل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ستقبل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ئتو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ضح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ت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سأحا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قض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اجتكم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أخ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لي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ذه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صص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أولاد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ال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لاد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زوجا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معة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ل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نتظر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غ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نح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ير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ص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سج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بو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حم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صلا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أل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عل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نتظ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غد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ذه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ثمار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وقت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ذهب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كن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قد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ج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أخ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أتصو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يك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لاد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ننتزع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نهم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صل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ته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رق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فتوحا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كن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ار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احب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رفيق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في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ص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في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صيرة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صير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كت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علا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طر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جاء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عراب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طرق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  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خشي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خطأت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ل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ز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ه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طر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دخل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دخ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مامنا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دخل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لس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جل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كتظ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ناس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بح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بح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دم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شيخ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تغذ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نا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قل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ير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لي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احب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نذه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خ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خذ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ضح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ر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أخذ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غذ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ق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تغد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لاده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نذه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ختلف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خلا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ر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لذل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أخر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ذهب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هاية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دخل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جل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شع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نا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جلس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جل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لي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ناس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ظ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ل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فل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سمي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أسمائنا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عم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عطو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غذاء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حبت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ر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ماح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خص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أولاده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ك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ضاه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مض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الس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لازم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شيخ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تحدث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ضا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ن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أذ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ماح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ذ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أح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شايخ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ذ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ثم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خمس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خذ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جاز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ح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؟‍‍</w:t>
            </w:r>
            <w:r>
              <w:rPr>
                <w:rFonts w:cs="Simplified Arabic"/>
                <w:sz w:val="28"/>
                <w:szCs w:val="28"/>
                <w:rtl w:val="true"/>
              </w:rPr>
              <w:t>!!</w:t>
            </w:r>
          </w:p>
          <w:p>
            <w:pPr>
              <w:pStyle w:val="Normal"/>
              <w:ind w:left="0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أنني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منذ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عرفت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وجلست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سمعته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يوما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يتكلم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بأمر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أمور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تعل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ب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شر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تجا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بدا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بد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سلمين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تك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سع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راضي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يارات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يوت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ظائ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ق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ذ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شر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سمع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و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حد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تك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خ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مو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سلمين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يرض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ع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سبيح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قراء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رآ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كل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ي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ح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شاك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ح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خو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سماحة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رحمه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وعمره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ثمانين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ن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حدو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رب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م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اع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قط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باق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شر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ل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طاع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عباد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قض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وائ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سلمين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ستح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تقاع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ذ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ب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ا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كا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ات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قي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خد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خو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قائق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قائ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سلمون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عيش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ن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م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فت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بادته؟</w:t>
            </w:r>
          </w:p>
          <w:p>
            <w:pPr>
              <w:pStyle w:val="Normal"/>
              <w:ind w:left="0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أعرفه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سماحة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يترك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ورده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يوميا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أبدا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وخذوا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قصص</w:t>
            </w: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تّ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يخ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ذهب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إيا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جلس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قرأ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امل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ش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دو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اد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يلا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ماح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أدب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واضع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بد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بنا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ظف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الشيخ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أدب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ر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موظ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بت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بد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بنا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ظ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قل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يخ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نام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وضع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امل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ق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صلي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م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صلي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مت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استيقظ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ش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صلي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يقظ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ج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صلي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يق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خوان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اء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يا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ر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ر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تص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ي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قريب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مرافقيه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بد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ب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سهرنا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ف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نن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ريق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وقف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مس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قدام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نم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ج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طا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ص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ك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كعات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شر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لاة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ل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يقظ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ج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صلي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يحدثني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ملازمين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للشيخ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أسبوعين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ترك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عص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سج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ألق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معة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رك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بدا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دو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ا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بير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يا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تر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ضو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دو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ا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ب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بد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عار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حي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أخوان،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حقائق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يحمل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أخت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يا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قص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دث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ظف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فت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ذ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نو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جاءت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رسالة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فلبين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لسماحة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إ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ق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زوج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خذو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صار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ألقو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ئر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أصب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طفا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تامى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أصبح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رم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علا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سأل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كت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وج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ز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آ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ساعدني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جه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سؤو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فت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مساعدتها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جاء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جا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ماح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وج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ن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نو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د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مساع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زوج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ئر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البنو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حددة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ق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كاتبه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كت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ح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أم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ندو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خص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اتب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ش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آلا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ي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أرس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ذ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الحدي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مل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ق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زمل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امعة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ذه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و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و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فريقية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اءت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جوز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س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فريق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ألت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ب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رج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تم؟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ن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عودية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قال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لغ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لام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ز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عجوز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وسط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أفريقيا،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عرفت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أبن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باز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ح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مها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قائ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حباب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رام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ماذ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قعية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ضايا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حدث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حباب،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ق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ind w:left="0" w:right="0" w:hanging="0"/>
              <w:jc w:val="left"/>
              <w:rPr>
                <w:color w:val="800000"/>
                <w:sz w:val="28"/>
                <w:szCs w:val="28"/>
              </w:rPr>
            </w:pPr>
            <w:r>
              <w:rPr>
                <w:rFonts w:cs="Simplified Arabic"/>
                <w:color w:val="800000"/>
                <w:sz w:val="28"/>
                <w:sz w:val="28"/>
                <w:szCs w:val="28"/>
                <w:rtl w:val="true"/>
              </w:rPr>
              <w:t>أولئك</w:t>
            </w:r>
            <w:r>
              <w:rPr>
                <w:rFonts w:cs="Times New Roman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28"/>
                <w:sz w:val="28"/>
                <w:szCs w:val="28"/>
                <w:rtl w:val="true"/>
              </w:rPr>
              <w:t>آبائي</w:t>
            </w:r>
            <w:r>
              <w:rPr>
                <w:rFonts w:cs="Times New Roman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28"/>
                <w:sz w:val="28"/>
                <w:szCs w:val="28"/>
                <w:rtl w:val="true"/>
              </w:rPr>
              <w:t>فجئني</w:t>
            </w:r>
            <w:r>
              <w:rPr>
                <w:rFonts w:cs="Times New Roman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28"/>
                <w:sz w:val="28"/>
                <w:szCs w:val="28"/>
                <w:rtl w:val="true"/>
              </w:rPr>
              <w:t>بمثلهم……إذا</w:t>
            </w:r>
            <w:r>
              <w:rPr>
                <w:rFonts w:cs="Times New Roman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28"/>
                <w:sz w:val="28"/>
                <w:szCs w:val="28"/>
                <w:rtl w:val="true"/>
              </w:rPr>
              <w:t>جمعتنا</w:t>
            </w:r>
            <w:r>
              <w:rPr>
                <w:rFonts w:cs="Times New Roman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cs="Times New Roman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28"/>
                <w:sz w:val="28"/>
                <w:szCs w:val="28"/>
                <w:rtl w:val="true"/>
              </w:rPr>
              <w:t>جليس</w:t>
            </w:r>
            <w:r>
              <w:rPr>
                <w:rFonts w:cs="Times New Roman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28"/>
                <w:sz w:val="28"/>
                <w:szCs w:val="28"/>
                <w:rtl w:val="true"/>
              </w:rPr>
              <w:t>المجامع</w:t>
            </w:r>
            <w:r>
              <w:rPr>
                <w:rFonts w:cs="Simplified Arabic"/>
                <w:color w:val="8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تـن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هؤلاء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نماذج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حية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بع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قو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خو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كرا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ودو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مالهم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تحمله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حاسب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نفس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خ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حاسب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نفس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خت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كريمة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حملو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دين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بادرو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و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وان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قب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تمنو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خو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كرام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خو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كريمات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قافل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سير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تص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نش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بد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خوة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عداء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رمون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قوس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جتم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كفر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جتم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نصار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وثنيو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ملحدو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آ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حرب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خوة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أيليق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بنا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والحقيقة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نحمل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إسلام؟</w:t>
            </w:r>
          </w:p>
          <w:p>
            <w:pPr>
              <w:pStyle w:val="Normal"/>
              <w:ind w:left="0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أخي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وبلاد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أخي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والقدس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احتلال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يهودي؟</w:t>
            </w:r>
          </w:p>
          <w:p>
            <w:pPr>
              <w:pStyle w:val="Normal"/>
              <w:ind w:left="0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وإخواننا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هناك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يسامون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سوء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أخي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وإخواننا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دعاة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وشباب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سجناء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سجون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يعذبون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ويبتلون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ويؤذون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تعلمون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وتسمعون</w:t>
            </w: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أيليق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بنا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أحبتي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كرام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تهتم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بأمور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نهتم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أمور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وظيفة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وأمور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معاش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وأمور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رزق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ودين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جل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وعلا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تنتهك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حرماته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أيليق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بنا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أحبتي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كرام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وأعداء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جل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وعلا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أقول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والنصارى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فقط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أذنابهم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يتكلمون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بلغتنا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جلدتنا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يخدمون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أعداء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ليل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نهار،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ويحاربون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جل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وعلا</w:t>
            </w: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طلع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عمل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لا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وحيد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تآم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علمانيون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تآم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نافقو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قيدتن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لادنا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لا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رافض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علمانيون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نافقون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صوف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له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آ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عملو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ي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نها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شيء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ض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أيليق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بنا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يسيطر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تق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خ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أختي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كريمة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تهتمين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بالتوافه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تهتمين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تترفعي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وأخواتك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مسلمات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تنتهك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أعراضهن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ويبتلين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دينهن،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أيليق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أخواتي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كريمات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عباد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أخوتي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كرام</w:t>
            </w: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لهَ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ود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صادق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علا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حاسبو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فسك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زا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عن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سحة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ندر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نلق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له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نجد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يمانن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ننظ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قعن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ح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ن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غضب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علا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جه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بعض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طلبت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جاءتن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إجاب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قرأ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رسال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صلتن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خو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زا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خير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جاب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بع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طرح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هتمامات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نحص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لي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color w:val="008080"/>
                <w:sz w:val="28"/>
                <w:szCs w:val="28"/>
              </w:rPr>
            </w:pP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أحمل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العالم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حجب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علمه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الأمة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يضيء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النجاة</w:t>
            </w:r>
            <w:r>
              <w:rPr>
                <w:rFonts w:cs="Simplified Arabic"/>
                <w:color w:val="008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color w:val="008080"/>
                <w:sz w:val="28"/>
                <w:szCs w:val="28"/>
              </w:rPr>
            </w:pP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أحمل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العالم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علمه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وسيلة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لغير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Simplified Arabic"/>
                <w:color w:val="008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color w:val="008080"/>
                <w:sz w:val="28"/>
                <w:szCs w:val="28"/>
              </w:rPr>
            </w:pP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أحمل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الداعية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المودع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السجن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،أو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المفصول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وظيفته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ذنب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اقترفَه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يدع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جل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وعلا</w:t>
            </w:r>
            <w:r>
              <w:rPr>
                <w:rFonts w:cs="Simplified Arabic"/>
                <w:color w:val="008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color w:val="008080"/>
                <w:sz w:val="28"/>
                <w:szCs w:val="28"/>
              </w:rPr>
            </w:pP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أحمل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رجال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هيئات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بالمعروف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والنهي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المنكر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يتعرضون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للأذى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الناس،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ويتعرضون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للأقاويل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والوشايات</w:t>
            </w:r>
            <w:r>
              <w:rPr>
                <w:rFonts w:cs="Simplified Arabic"/>
                <w:color w:val="008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color w:val="008080"/>
                <w:sz w:val="28"/>
                <w:szCs w:val="28"/>
              </w:rPr>
            </w:pP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أحمل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العلمانيون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إخراجها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خدرها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والزج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معترك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الرجال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خلافا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تقتضيه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فطرتها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rFonts w:cs="Simplified Arabic"/>
                <w:color w:val="008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color w:val="008080"/>
                <w:sz w:val="28"/>
                <w:szCs w:val="28"/>
              </w:rPr>
            </w:pP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أحمل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أخي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المسلم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فلسطين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يعيش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خيمة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بالية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تظله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شمس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تحميه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مطر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عدة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سنوات</w:t>
            </w:r>
            <w:r>
              <w:rPr>
                <w:rFonts w:cs="Simplified Arabic"/>
                <w:color w:val="008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color w:val="008080"/>
                <w:sz w:val="28"/>
                <w:szCs w:val="28"/>
              </w:rPr>
            </w:pP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أحمل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خمسمائة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مليون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دولار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معظمها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أموال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ترصد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كميزانية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سنوية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لمشروع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تنصير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أبناء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cs="Simplified Arabic"/>
                <w:color w:val="00808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ind w:left="0" w:right="0" w:hanging="0"/>
              <w:jc w:val="left"/>
              <w:rPr>
                <w:color w:val="008080"/>
                <w:sz w:val="28"/>
                <w:szCs w:val="28"/>
              </w:rPr>
            </w:pP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أحمل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معاناة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كشمير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وبورما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والفلبين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وأسيا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الوسطى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بلد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إسلامي</w:t>
            </w:r>
            <w:r>
              <w:rPr>
                <w:rFonts w:cs="Simplified Arabic"/>
                <w:color w:val="008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color w:val="008080"/>
                <w:sz w:val="28"/>
                <w:szCs w:val="28"/>
              </w:rPr>
            </w:pP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أحمل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مسلمة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انتهك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الصليبيون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عرضها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البوسنة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أريتيريا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بلاد</w:t>
            </w:r>
            <w:r>
              <w:rPr>
                <w:rFonts w:cs="Simplified Arabic"/>
                <w:color w:val="008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color w:val="008080"/>
                <w:sz w:val="28"/>
                <w:szCs w:val="28"/>
              </w:rPr>
            </w:pP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وأخيرا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آخرا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أحمل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مليار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ومائة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وخمسين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مليون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يمثلون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خمس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العالم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ولكنهم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غثاء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كغثاء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السيل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وزن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قيمة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معادلات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الإستراتيجية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الدولية</w:t>
            </w:r>
            <w:r>
              <w:rPr>
                <w:rFonts w:cs="Simplified Arabic"/>
                <w:color w:val="008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أخي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همومي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باختصار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شئت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تعرف،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فجزاك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cs="Simplified Arabic"/>
                <w:color w:val="008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أقو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زا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أخو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تكو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هتماماتن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ال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لنحذ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صدق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ين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بار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ع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color w:val="0000FF"/>
                <w:sz w:val="28"/>
                <w:szCs w:val="28"/>
              </w:rPr>
            </w:pPr>
            <w:r>
              <w:rPr>
                <w:rFonts w:cs="Simplified Arabic"/>
                <w:color w:val="0000FF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0000FF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28"/>
                <w:sz w:val="28"/>
                <w:szCs w:val="28"/>
                <w:rtl w:val="true"/>
              </w:rPr>
              <w:t>أنزل</w:t>
            </w:r>
            <w:r>
              <w:rPr>
                <w:rFonts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28"/>
                <w:sz w:val="28"/>
                <w:szCs w:val="28"/>
                <w:rtl w:val="true"/>
              </w:rPr>
              <w:t>الغم</w:t>
            </w:r>
            <w:r>
              <w:rPr>
                <w:rFonts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28"/>
                <w:sz w:val="28"/>
                <w:szCs w:val="28"/>
                <w:rtl w:val="true"/>
              </w:rPr>
              <w:t>امنة</w:t>
            </w:r>
            <w:r>
              <w:rPr>
                <w:rFonts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28"/>
                <w:sz w:val="28"/>
                <w:szCs w:val="28"/>
                <w:rtl w:val="true"/>
              </w:rPr>
              <w:t>نعاسا</w:t>
            </w:r>
            <w:r>
              <w:rPr>
                <w:rFonts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28"/>
                <w:sz w:val="28"/>
                <w:szCs w:val="28"/>
                <w:rtl w:val="true"/>
              </w:rPr>
              <w:t>يغشى</w:t>
            </w:r>
            <w:r>
              <w:rPr>
                <w:rFonts w:cs="Times New Roman"/>
                <w:color w:val="0000FF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color w:val="0000FF"/>
                <w:sz w:val="28"/>
                <w:sz w:val="28"/>
                <w:szCs w:val="28"/>
                <w:rtl w:val="true"/>
              </w:rPr>
              <w:t>طائفة</w:t>
            </w:r>
            <w:r>
              <w:rPr>
                <w:rFonts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28"/>
                <w:sz w:val="28"/>
                <w:szCs w:val="28"/>
                <w:rtl w:val="true"/>
              </w:rPr>
              <w:t>وطائفة</w:t>
            </w:r>
            <w:r>
              <w:rPr>
                <w:rFonts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28"/>
                <w:sz w:val="28"/>
                <w:szCs w:val="28"/>
                <w:rtl w:val="true"/>
              </w:rPr>
              <w:t>أهمتهم</w:t>
            </w:r>
            <w:r>
              <w:rPr>
                <w:rFonts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28"/>
                <w:sz w:val="28"/>
                <w:szCs w:val="28"/>
                <w:rtl w:val="true"/>
              </w:rPr>
              <w:t>أنفسهم</w:t>
            </w:r>
            <w:r>
              <w:rPr>
                <w:rFonts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28"/>
                <w:sz w:val="28"/>
                <w:szCs w:val="28"/>
                <w:rtl w:val="true"/>
              </w:rPr>
              <w:t>يظنون</w:t>
            </w:r>
            <w:r>
              <w:rPr>
                <w:rFonts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28"/>
                <w:sz w:val="28"/>
                <w:szCs w:val="28"/>
                <w:rtl w:val="true"/>
              </w:rPr>
              <w:t>ظن</w:t>
            </w:r>
            <w:r>
              <w:rPr>
                <w:rFonts w:cs="Times New Roman"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FF"/>
                <w:sz w:val="28"/>
                <w:sz w:val="28"/>
                <w:szCs w:val="28"/>
                <w:rtl w:val="true"/>
              </w:rPr>
              <w:t>الجاهلية</w:t>
            </w:r>
            <w:r>
              <w:rPr>
                <w:rFonts w:cs="Simplified Arabic"/>
                <w:color w:val="0000FF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نعوذ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همن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فسن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علا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لذل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حدثك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كر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دأ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حاديث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صطف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drawing>
                <wp:inline distT="0" distB="0" distL="0" distR="0">
                  <wp:extent cx="114935" cy="14478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ب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سمع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نبيك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drawing>
                <wp:inline distT="0" distB="0" distL="0" distR="0">
                  <wp:extent cx="114935" cy="14478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ind w:left="0" w:right="0" w:hanging="0"/>
              <w:jc w:val="left"/>
              <w:rPr>
                <w:color w:val="008080"/>
                <w:sz w:val="28"/>
                <w:szCs w:val="28"/>
              </w:rPr>
            </w:pPr>
            <w:r>
              <w:rPr>
                <w:rFonts w:cs="Simplified Arabic"/>
                <w:color w:val="008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جعل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الهموم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واحدا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آخرته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كفاه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هموم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دنياه،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تشعبت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الهموم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أحوال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الدنيا،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يبالي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أوديتها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هلك</w:t>
            </w:r>
            <w:r>
              <w:rPr>
                <w:rFonts w:cs="Simplified Arabic"/>
                <w:color w:val="008080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يقو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drawing>
                <wp:inline distT="0" distB="0" distL="0" distR="0">
                  <wp:extent cx="114935" cy="14478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color w:val="008080"/>
                <w:sz w:val="28"/>
                <w:szCs w:val="28"/>
              </w:rPr>
            </w:pPr>
            <w:r>
              <w:rPr>
                <w:rFonts w:cs="Simplified Arabic"/>
                <w:color w:val="008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أصبح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منكم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معافى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جسده،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آمنا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سربه،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قوت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يومه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فكأنما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حيزت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Simplified Arabic"/>
                <w:color w:val="008080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قا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drawing>
                <wp:inline distT="0" distB="0" distL="0" distR="0">
                  <wp:extent cx="114935" cy="14478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color w:val="008080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التؤدة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cs="Times New Roman"/>
                <w:color w:val="008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8080"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Simplified Arabic"/>
                <w:color w:val="008080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ind w:left="0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فيا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أحبتي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كرام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بادروا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بالأعمال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سبعا،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بدار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بدارَ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لإصلاح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أوضاعنا</w:t>
            </w: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وليكن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همكم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أقول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ليلة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إنني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واثق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همكم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ليلة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إسلام،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عقيدة،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أمة</w:t>
            </w: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ليكن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همك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أخي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تربية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أجيال</w:t>
            </w: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ليكن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همك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أخي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إعداد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أمة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إعدادا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لملاقاة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أعداء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800000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cs="Times New Roman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28"/>
                <w:sz w:val="28"/>
                <w:szCs w:val="28"/>
                <w:rtl w:val="true"/>
              </w:rPr>
              <w:t>هيئوك</w:t>
            </w:r>
            <w:r>
              <w:rPr>
                <w:rFonts w:cs="Times New Roman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28"/>
                <w:sz w:val="28"/>
                <w:szCs w:val="28"/>
                <w:rtl w:val="true"/>
              </w:rPr>
              <w:t>لأمر</w:t>
            </w:r>
            <w:r>
              <w:rPr>
                <w:rFonts w:cs="Times New Roman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cs="Times New Roman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28"/>
                <w:sz w:val="28"/>
                <w:szCs w:val="28"/>
                <w:rtl w:val="true"/>
              </w:rPr>
              <w:t>فطنت</w:t>
            </w:r>
            <w:r>
              <w:rPr>
                <w:rFonts w:cs="Times New Roman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28"/>
                <w:sz w:val="28"/>
                <w:szCs w:val="28"/>
                <w:rtl w:val="true"/>
              </w:rPr>
              <w:t>له……</w:t>
            </w:r>
            <w:r>
              <w:rPr>
                <w:rFonts w:cs="Simplified Arabic"/>
                <w:color w:val="800000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color w:val="800000"/>
                <w:sz w:val="28"/>
                <w:sz w:val="28"/>
                <w:szCs w:val="28"/>
                <w:rtl w:val="true"/>
              </w:rPr>
              <w:t>فاربأ</w:t>
            </w:r>
            <w:r>
              <w:rPr>
                <w:rFonts w:cs="Times New Roman"/>
                <w:color w:val="8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color w:val="800000"/>
                <w:sz w:val="28"/>
                <w:sz w:val="28"/>
                <w:szCs w:val="28"/>
                <w:rtl w:val="true"/>
              </w:rPr>
              <w:t>بنفسك</w:t>
            </w:r>
            <w:r>
              <w:rPr>
                <w:rFonts w:cs="Times New Roman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28"/>
                <w:sz w:val="28"/>
                <w:szCs w:val="28"/>
                <w:rtl w:val="true"/>
              </w:rPr>
              <w:t>ترعى</w:t>
            </w:r>
            <w:r>
              <w:rPr>
                <w:rFonts w:cs="Times New Roman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28"/>
                <w:sz w:val="28"/>
                <w:szCs w:val="28"/>
                <w:rtl w:val="true"/>
              </w:rPr>
              <w:t>الهمل</w:t>
            </w:r>
            <w:r>
              <w:rPr>
                <w:rFonts w:cs="Times New Roman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color w:val="800000"/>
                <w:sz w:val="28"/>
                <w:szCs w:val="28"/>
              </w:rPr>
            </w:pPr>
            <w:r>
              <w:rPr>
                <w:rFonts w:cs="Simplified Arabic"/>
                <w:color w:val="8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cs="Times New Roman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cs="Times New Roman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28"/>
                <w:sz w:val="28"/>
                <w:szCs w:val="28"/>
                <w:rtl w:val="true"/>
              </w:rPr>
              <w:t>النفوس</w:t>
            </w:r>
            <w:r>
              <w:rPr>
                <w:rFonts w:cs="Times New Roman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28"/>
                <w:sz w:val="28"/>
                <w:szCs w:val="28"/>
                <w:rtl w:val="true"/>
              </w:rPr>
              <w:t>كبارا…</w:t>
            </w:r>
            <w:r>
              <w:rPr>
                <w:rFonts w:cs="Simplified Arabic"/>
                <w:color w:val="800000"/>
                <w:sz w:val="28"/>
                <w:szCs w:val="28"/>
                <w:rtl w:val="true"/>
              </w:rPr>
              <w:t>.</w:t>
            </w:r>
            <w:r>
              <w:rPr>
                <w:rFonts w:cs="Simplified Arabic"/>
                <w:color w:val="800000"/>
                <w:sz w:val="28"/>
                <w:sz w:val="28"/>
                <w:szCs w:val="28"/>
                <w:rtl w:val="true"/>
              </w:rPr>
              <w:t>تعبت</w:t>
            </w:r>
            <w:r>
              <w:rPr>
                <w:rFonts w:cs="Times New Roman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28"/>
                <w:sz w:val="28"/>
                <w:szCs w:val="28"/>
                <w:rtl w:val="true"/>
              </w:rPr>
              <w:t>مرادها</w:t>
            </w:r>
            <w:r>
              <w:rPr>
                <w:rFonts w:cs="Times New Roman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28"/>
                <w:sz w:val="28"/>
                <w:szCs w:val="28"/>
                <w:rtl w:val="true"/>
              </w:rPr>
              <w:t>الأجسام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أحذ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color w:val="8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28"/>
                <w:sz w:val="28"/>
                <w:szCs w:val="28"/>
                <w:rtl w:val="true"/>
              </w:rPr>
              <w:t>يهن</w:t>
            </w:r>
            <w:r>
              <w:rPr>
                <w:rFonts w:cs="Times New Roman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28"/>
                <w:sz w:val="28"/>
                <w:szCs w:val="28"/>
                <w:rtl w:val="true"/>
              </w:rPr>
              <w:t>يسهل</w:t>
            </w:r>
            <w:r>
              <w:rPr>
                <w:rFonts w:cs="Times New Roman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28"/>
                <w:sz w:val="28"/>
                <w:szCs w:val="28"/>
                <w:rtl w:val="true"/>
              </w:rPr>
              <w:t>الهوان</w:t>
            </w:r>
            <w:r>
              <w:rPr>
                <w:rFonts w:cs="Times New Roman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28"/>
                <w:sz w:val="28"/>
                <w:szCs w:val="28"/>
                <w:rtl w:val="true"/>
              </w:rPr>
              <w:t>عليه…</w:t>
            </w:r>
            <w:r>
              <w:rPr>
                <w:rFonts w:cs="Simplified Arabic"/>
                <w:color w:val="800000"/>
                <w:sz w:val="28"/>
                <w:szCs w:val="28"/>
                <w:rtl w:val="true"/>
              </w:rPr>
              <w:t>.</w:t>
            </w:r>
            <w:r>
              <w:rPr>
                <w:rFonts w:cs="Simplified Arabic"/>
                <w:color w:val="8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28"/>
                <w:sz w:val="28"/>
                <w:szCs w:val="28"/>
                <w:rtl w:val="true"/>
              </w:rPr>
              <w:t>لجرح</w:t>
            </w:r>
            <w:r>
              <w:rPr>
                <w:rFonts w:cs="Times New Roman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28"/>
                <w:sz w:val="28"/>
                <w:szCs w:val="28"/>
                <w:rtl w:val="true"/>
              </w:rPr>
              <w:t>بميتٍ</w:t>
            </w:r>
            <w:r>
              <w:rPr>
                <w:rFonts w:cs="Times New Roman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28"/>
                <w:sz w:val="28"/>
                <w:szCs w:val="28"/>
                <w:rtl w:val="true"/>
              </w:rPr>
              <w:t>إيلام</w:t>
            </w:r>
            <w:r>
              <w:rPr>
                <w:rFonts w:cs="Times New Roman"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قو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قول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أستغف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لك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صل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نبين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السلا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رحم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وبركاته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left"/>
              <w:rPr>
                <w:rFonts w:ascii="Tahoma" w:hAnsi="Tahoma" w:cs="Simplified Arabic"/>
                <w:sz w:val="32"/>
                <w:szCs w:val="32"/>
                <w:lang w:eastAsia="en-US"/>
              </w:rPr>
            </w:pPr>
            <w:r>
              <w:rPr>
                <w:rFonts w:cs="Simplified Arabic" w:ascii="Tahoma" w:hAnsi="Tahoma"/>
                <w:sz w:val="32"/>
                <w:szCs w:val="32"/>
                <w:rtl w:val="true"/>
                <w:lang w:eastAsia="en-US"/>
              </w:rPr>
              <w:t>…</w:t>
            </w:r>
            <w:r>
              <w:rPr>
                <w:rFonts w:cs="Simplified Arabic" w:ascii="Tahoma" w:hAnsi="Tahoma"/>
                <w:sz w:val="32"/>
                <w:szCs w:val="32"/>
                <w:rtl w:val="true"/>
                <w:lang w:eastAsia="en-US"/>
              </w:rPr>
              <w:t>.………………………………………………………</w:t>
            </w:r>
          </w:p>
          <w:p>
            <w:pPr>
              <w:pStyle w:val="BodyTextIndent3"/>
              <w:ind w:left="0" w:right="0" w:hanging="0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rFonts w:cs="Times New Roman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جعل</w:t>
            </w:r>
            <w:r>
              <w:rPr>
                <w:rFonts w:cs="Times New Roman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cs="Times New Roman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خالصا</w:t>
            </w:r>
            <w:r>
              <w:rPr>
                <w:rFonts w:cs="Times New Roman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لوجهك</w:t>
            </w:r>
            <w:r>
              <w:rPr>
                <w:rFonts w:cs="Times New Roman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كريم</w:t>
            </w:r>
          </w:p>
          <w:p>
            <w:pPr>
              <w:pStyle w:val="BodyTextIndent3"/>
              <w:ind w:left="0" w:right="0" w:hanging="0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تحرمنا</w:t>
            </w:r>
            <w:r>
              <w:rPr>
                <w:rFonts w:cs="Times New Roman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دعوة</w:t>
            </w:r>
            <w:r>
              <w:rPr>
                <w:rFonts w:cs="Times New Roman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صالحة</w:t>
            </w:r>
            <w:r>
              <w:rPr>
                <w:rFonts w:cs="Times New Roman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ظهر</w:t>
            </w:r>
            <w:r>
              <w:rPr>
                <w:rFonts w:cs="Times New Roman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غيب</w:t>
            </w:r>
          </w:p>
          <w:p>
            <w:pPr>
              <w:pStyle w:val="BodyTextIndent3"/>
              <w:ind w:left="0" w:right="0" w:hanging="0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cs="Times New Roman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قتراحاتك</w:t>
            </w:r>
            <w:r>
              <w:rPr>
                <w:rFonts w:cs="Times New Roman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توجيهاتك</w:t>
            </w:r>
            <w:r>
              <w:rPr>
                <w:rFonts w:cs="Times New Roman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cs="Times New Roman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تساهم</w:t>
            </w:r>
            <w:r>
              <w:rPr>
                <w:rFonts w:cs="Times New Roman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cs="Times New Roman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جليل</w:t>
            </w:r>
            <w:r>
              <w:rPr>
                <w:color w:val="000080"/>
                <w:sz w:val="28"/>
                <w:szCs w:val="28"/>
                <w:rtl w:val="true"/>
              </w:rPr>
              <w:t>.</w:t>
            </w:r>
          </w:p>
          <w:p>
            <w:pPr>
              <w:pStyle w:val="BodyTextIndent3"/>
              <w:ind w:left="0" w:right="0" w:hanging="0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 w:val="28"/>
                <w:szCs w:val="28"/>
                <w:rtl w:val="true"/>
              </w:rPr>
              <w:t>تواصل</w:t>
            </w:r>
            <w:r>
              <w:rPr>
                <w:color w:val="000080"/>
                <w:sz w:val="28"/>
                <w:szCs w:val="28"/>
                <w:rtl w:val="true"/>
              </w:rPr>
              <w:t>:</w:t>
            </w:r>
          </w:p>
          <w:p>
            <w:pPr>
              <w:pStyle w:val="BodyTextIndent3"/>
              <w:ind w:left="0" w:right="0" w:hanging="0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 w:val="28"/>
                <w:szCs w:val="28"/>
                <w:rtl w:val="true"/>
              </w:rPr>
              <w:t>أخوكم</w:t>
            </w:r>
            <w:r>
              <w:rPr>
                <w:rFonts w:cs="Times New Roman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بوراق</w:t>
            </w:r>
            <w:r>
              <w:rPr>
                <w:rFonts w:cs="Times New Roman"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/    </w:t>
            </w:r>
            <w:hyperlink r:id="rId21">
              <w:r>
                <w:rPr>
                  <w:rStyle w:val="InternetLink"/>
                  <w:color w:val="000080"/>
                  <w:sz w:val="28"/>
                  <w:szCs w:val="28"/>
                </w:rPr>
                <w:t>anaheho@maktoob.com</w:t>
              </w:r>
            </w:hyperlink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left"/>
              <w:rPr>
                <w:rFonts w:ascii="Tahoma" w:hAnsi="Tahoma" w:cs="Tahoma"/>
                <w:color w:val="000080"/>
                <w:sz w:val="32"/>
                <w:szCs w:val="32"/>
                <w:lang w:eastAsia="en-US"/>
              </w:rPr>
            </w:pPr>
            <w:r>
              <w:rPr>
                <w:rFonts w:cs="Tahoma" w:ascii="Tahoma" w:hAnsi="Tahoma"/>
                <w:color w:val="000080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left"/>
              <w:rPr>
                <w:rFonts w:ascii="Tahoma" w:hAnsi="Tahoma" w:cs="Tahoma"/>
                <w:sz w:val="32"/>
                <w:szCs w:val="32"/>
                <w:lang w:eastAsia="en-US"/>
              </w:rPr>
            </w:pPr>
            <w:r>
              <w:rPr>
                <w:rFonts w:cs="Tahoma" w:ascii="Tahoma" w:hAnsi="Tahoma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left"/>
              <w:rPr>
                <w:rFonts w:ascii="Tahoma" w:hAnsi="Tahoma" w:cs="Tahoma"/>
                <w:sz w:val="32"/>
                <w:szCs w:val="32"/>
                <w:lang w:eastAsia="en-US"/>
              </w:rPr>
            </w:pPr>
            <w:r>
              <w:rPr>
                <w:rFonts w:cs="Tahoma" w:ascii="Tahoma" w:hAnsi="Tahoma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left"/>
              <w:rPr>
                <w:rFonts w:ascii="Tahoma" w:hAnsi="Tahoma" w:cs="Tahoma"/>
                <w:sz w:val="32"/>
                <w:szCs w:val="32"/>
                <w:lang w:eastAsia="en-US"/>
              </w:rPr>
            </w:pPr>
            <w:r>
              <w:rPr>
                <w:rFonts w:cs="Tahoma" w:ascii="Tahoma" w:hAnsi="Tahoma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left"/>
              <w:rPr>
                <w:rFonts w:ascii="Tahoma" w:hAnsi="Tahoma" w:cs="Tahoma"/>
                <w:sz w:val="32"/>
                <w:szCs w:val="32"/>
                <w:lang w:eastAsia="en-US"/>
              </w:rPr>
            </w:pPr>
            <w:r>
              <w:rPr>
                <w:rFonts w:cs="Tahoma" w:ascii="Tahoma" w:hAnsi="Tahoma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left"/>
              <w:rPr>
                <w:rFonts w:ascii="Tahoma" w:hAnsi="Tahoma" w:cs="Tahoma"/>
                <w:sz w:val="32"/>
                <w:szCs w:val="32"/>
                <w:lang w:eastAsia="en-US"/>
              </w:rPr>
            </w:pPr>
            <w:r>
              <w:rPr>
                <w:rFonts w:cs="Tahoma" w:ascii="Tahoma" w:hAnsi="Tahoma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left"/>
              <w:rPr>
                <w:rFonts w:ascii="Tahoma" w:hAnsi="Tahoma" w:cs="Tahoma"/>
                <w:sz w:val="32"/>
                <w:szCs w:val="32"/>
                <w:lang w:eastAsia="en-US"/>
              </w:rPr>
            </w:pPr>
            <w:r>
              <w:rPr>
                <w:rFonts w:cs="Tahoma" w:ascii="Tahoma" w:hAnsi="Tahoma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left"/>
              <w:rPr>
                <w:rFonts w:ascii="Tahoma" w:hAnsi="Tahoma" w:cs="Tahoma"/>
                <w:sz w:val="32"/>
                <w:szCs w:val="32"/>
                <w:lang w:eastAsia="en-US"/>
              </w:rPr>
            </w:pPr>
            <w:r>
              <w:rPr>
                <w:rFonts w:cs="Tahoma" w:ascii="Tahoma" w:hAnsi="Tahoma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left"/>
              <w:rPr>
                <w:rFonts w:ascii="Tahoma" w:hAnsi="Tahoma" w:cs="Tahoma"/>
                <w:sz w:val="32"/>
                <w:szCs w:val="32"/>
                <w:lang w:eastAsia="en-US"/>
              </w:rPr>
            </w:pPr>
            <w:r>
              <w:rPr>
                <w:rFonts w:cs="Tahoma" w:ascii="Tahoma" w:hAnsi="Tahoma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left"/>
              <w:rPr>
                <w:rFonts w:ascii="Tahoma" w:hAnsi="Tahoma" w:cs="Tahoma"/>
                <w:sz w:val="32"/>
                <w:szCs w:val="32"/>
                <w:lang w:eastAsia="en-US"/>
              </w:rPr>
            </w:pPr>
            <w:r>
              <w:rPr>
                <w:rFonts w:cs="Tahoma" w:ascii="Tahoma" w:hAnsi="Tahoma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left"/>
              <w:rPr>
                <w:rFonts w:ascii="Tahoma" w:hAnsi="Tahoma" w:cs="Tahoma"/>
                <w:sz w:val="32"/>
                <w:szCs w:val="32"/>
                <w:lang w:eastAsia="en-US"/>
              </w:rPr>
            </w:pPr>
            <w:r>
              <w:rPr>
                <w:rFonts w:cs="Tahoma" w:ascii="Tahoma" w:hAnsi="Tahoma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left"/>
              <w:rPr>
                <w:rFonts w:ascii="Tahoma" w:hAnsi="Tahoma" w:cs="Tahoma"/>
                <w:sz w:val="32"/>
                <w:szCs w:val="32"/>
                <w:lang w:eastAsia="en-US"/>
              </w:rPr>
            </w:pPr>
            <w:r>
              <w:rPr>
                <w:rFonts w:cs="Tahoma" w:ascii="Tahoma" w:hAnsi="Tahoma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left"/>
              <w:rPr>
                <w:rFonts w:ascii="Tahoma" w:hAnsi="Tahoma" w:cs="Tahoma"/>
                <w:sz w:val="32"/>
                <w:szCs w:val="32"/>
                <w:lang w:eastAsia="en-US"/>
              </w:rPr>
            </w:pPr>
            <w:r>
              <w:rPr>
                <w:rFonts w:cs="Tahoma" w:ascii="Tahoma" w:hAnsi="Tahoma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left"/>
              <w:rPr>
                <w:rFonts w:ascii="Tahoma" w:hAnsi="Tahoma" w:cs="Tahoma"/>
                <w:sz w:val="32"/>
                <w:szCs w:val="32"/>
                <w:lang w:eastAsia="en-US"/>
              </w:rPr>
            </w:pPr>
            <w:r>
              <w:rPr>
                <w:rFonts w:cs="Tahoma" w:ascii="Tahoma" w:hAnsi="Tahoma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left"/>
              <w:rPr>
                <w:rFonts w:ascii="Tahoma" w:hAnsi="Tahoma" w:cs="Tahoma"/>
                <w:sz w:val="32"/>
                <w:szCs w:val="32"/>
                <w:lang w:eastAsia="en-US"/>
              </w:rPr>
            </w:pPr>
            <w:r>
              <w:rPr>
                <w:rFonts w:cs="Tahoma" w:ascii="Tahoma" w:hAnsi="Tahoma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left"/>
              <w:rPr>
                <w:rFonts w:ascii="Tahoma" w:hAnsi="Tahoma" w:cs="Tahoma"/>
                <w:sz w:val="32"/>
                <w:szCs w:val="32"/>
                <w:lang w:eastAsia="en-US"/>
              </w:rPr>
            </w:pPr>
            <w:r>
              <w:rPr>
                <w:rFonts w:cs="Tahoma" w:ascii="Tahoma" w:hAnsi="Tahoma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left"/>
              <w:rPr>
                <w:rFonts w:ascii="Tahoma" w:hAnsi="Tahoma" w:cs="Tahoma"/>
                <w:color w:val="FFFFFF"/>
                <w:sz w:val="32"/>
                <w:szCs w:val="32"/>
                <w:lang w:eastAsia="en-US"/>
              </w:rPr>
            </w:pPr>
            <w:r>
              <w:rPr>
                <w:rFonts w:cs="Tahoma" w:ascii="Tahoma" w:hAnsi="Tahoma"/>
                <w:color w:val="FFFFFF"/>
                <w:sz w:val="32"/>
                <w:szCs w:val="32"/>
                <w:rtl w:val="true"/>
                <w:lang w:eastAsia="en-US"/>
              </w:rPr>
            </w:r>
          </w:p>
        </w:tc>
      </w:tr>
    </w:tbl>
    <w:p>
      <w:pPr>
        <w:pStyle w:val="Normal"/>
        <w:bidi w:val="0"/>
        <w:jc w:val="center"/>
        <w:rPr>
          <w:vanish/>
          <w:color w:val="4E4E4E"/>
          <w:lang w:val="en-US" w:eastAsia="en-US"/>
        </w:rPr>
      </w:pPr>
      <w:r>
        <w:rPr>
          <w:vanish/>
          <w:color w:val="4E4E4E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badi MT Condensed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100"/>
      <w:ind w:left="0" w:right="0" w:hanging="0"/>
      <w:jc w:val="center"/>
      <w:outlineLvl w:val="0"/>
    </w:pPr>
    <w:rPr>
      <w:rFonts w:ascii="Tahoma" w:hAnsi="Tahoma" w:cs="Diwani Bent"/>
      <w:bCs/>
      <w:color w:val="FFFFFF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ind w:left="506" w:right="506" w:hanging="506"/>
      <w:jc w:val="center"/>
      <w:outlineLvl w:val="1"/>
    </w:pPr>
    <w:rPr>
      <w:rFonts w:cs="Times New Roman"/>
      <w:color w:val="4E4E4E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ind w:left="506" w:right="506" w:hanging="506"/>
      <w:jc w:val="center"/>
      <w:outlineLvl w:val="2"/>
    </w:pPr>
    <w:rPr>
      <w:rFonts w:ascii="Abadi MT Condensed Light" w:hAnsi="Abadi MT Condensed Light" w:cs="Andalus"/>
      <w:b/>
      <w:bCs/>
      <w:color w:val="4E4E4E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jc w:val="center"/>
      <w:outlineLvl w:val="3"/>
    </w:pPr>
    <w:rPr>
      <w:rFonts w:cs="Monotype Koufi"/>
      <w:b/>
      <w:color w:val="333399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0"/>
      <w:ind w:left="506" w:right="506" w:hanging="506"/>
      <w:jc w:val="center"/>
      <w:outlineLvl w:val="4"/>
    </w:pPr>
    <w:rPr>
      <w:rFonts w:ascii="Abadi MT Condensed Light" w:hAnsi="Abadi MT Condensed Light" w:cs="Simplified Arabic"/>
      <w:color w:val="000000"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4E4E4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widowControl w:val="false"/>
      <w:snapToGrid w:val="false"/>
      <w:ind w:left="0" w:right="0" w:firstLine="331"/>
      <w:jc w:val="left"/>
    </w:pPr>
    <w:rPr>
      <w:rFonts w:cs="Simplified Arabic"/>
      <w:sz w:val="24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hyperlink" Target="mailto:anaheho@maktoob.com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20:50:00Z</dcterms:created>
  <dc:creator>**</dc:creator>
  <dc:description/>
  <dc:language>en-US</dc:language>
  <cp:lastModifiedBy>**</cp:lastModifiedBy>
  <dcterms:modified xsi:type="dcterms:W3CDTF">2000-01-28T22:41:00Z</dcterms:modified>
  <cp:revision>3</cp:revision>
  <dc:subject/>
  <dc:title>واحـــــــة  هداية</dc:title>
</cp:coreProperties>
</file>